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st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me: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D:_______________________________  Year Group 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gramme: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ECTION A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Instructions: Circle the letter that corresponds with the most appropriate response for each of the following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</w:t>
        <w:tab/>
        <w:t>¿Cuántos años __________ Carlos y Juan?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son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tienen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tiene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tom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 ___________ mapa en la clase está al lado de la pizarra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El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La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Al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La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</w:t>
        <w:tab/>
        <w:t>Los sábados yo ___________ las compras como de costumbre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hice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han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voy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hago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 El hombre cansado se __________ cuando terminará la lección aburrida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piensa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acuesta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pregunta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comienza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  <w:tab/>
        <w:t>El padre de mi padre es mi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abuela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bisabuelo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abuelo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padrastro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6</w:t>
        <w:tab/>
        <w:t>Hay treinta o treinta y uno días en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un mes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un siglo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febrero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una seman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7. </w:t>
        <w:tab/>
        <w:t>La bandera jamaicana tiene tres colores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amarillo, verde y blanco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amarillo, gris y azul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negro, verde y oro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negro, verde y amarillo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8. </w:t>
        <w:tab/>
        <w:t>Manuel y yo __________ helado y chocolate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masticamos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comemos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beben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almorzamos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9.</w:t>
        <w:tab/>
        <w:t xml:space="preserve"> ¿Dices que trabajas en un almacén. Eres _______ ?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una abogada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abogada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un dependiente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dependiente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</w:t>
        <w:tab/>
        <w:t>Cada tarde , a las dos Enrique ________ los dientes después de almorzars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A. se peina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se cepilla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limpia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sient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1. </w:t>
        <w:tab/>
        <w:t>Mi padrastro es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el marido de mi esposa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la marida de mi tío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la esposa de mi padre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el esposo de mi madr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2</w:t>
        <w:tab/>
        <w:t>Hay doce meses en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una hora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una semana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un año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una cuadr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3. </w:t>
        <w:tab/>
        <w:t>Los niños traviesos ____________ en el mar sin el permiso de sus padres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se sienten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nadan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bañan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duch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4. </w:t>
        <w:tab/>
        <w:t>¿Qué ___________ hace en Inglaterra en invierno?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pasatiempo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planes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tiempo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hora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5. </w:t>
        <w:tab/>
        <w:t>Quinientos y quinientos son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cien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millon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diez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mi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. </w:t>
        <w:tab/>
        <w:t>¿Cuáles son los cuatro días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A. mayo, abril, junio, julio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jueves, viernes, sabado, domingo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primavera, verano otoño, invierno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mediodía, medianoche, es la un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7. </w:t>
        <w:tab/>
        <w:t>La cerca _______ entre Pegasus y Courtleigh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de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es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al lado de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está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8</w:t>
        <w:tab/>
        <w:t>El jardinero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hace el jardín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cocina las lechugas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compra las verduras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planta las flores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9.</w:t>
        <w:tab/>
        <w:t xml:space="preserve"> ¿A qué hora se acuesta las noches?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Es la una y treinta y ocho de la mañana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Es medianoche menos veinte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A la una menos veintiocho de la mañana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A las nueve de la mañana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0. </w:t>
        <w:tab/>
        <w:t>El maestro inteligente no ___________ estudiantes estúpidos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le gusta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le gustan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les gusta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les gust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21</w:t>
        <w:tab/>
        <w:t>Para desayuno me gusta comer pan y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leche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mantequilla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lata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té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2. </w:t>
        <w:tab/>
        <w:t>Voy a la peluquería para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cortar el pelo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maquillar la cara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cepillar las unas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poner las gafas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3. </w:t>
        <w:tab/>
        <w:t>¿__________ quién son las bufandas?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De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Con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A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Por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3. </w:t>
        <w:tab/>
        <w:t xml:space="preserve">Las hermanas de Pablo ____________ Rosita y Carmen.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te llamas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se llama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nos llamamos 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. se llaman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4</w:t>
        <w:tab/>
        <w:t>En Jamaica, las mujeres llevan ___________ a la iglesia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pulseras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sombreros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paraguas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faldas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5.</w:t>
        <w:tab/>
        <w:t xml:space="preserve"> Cuando hace fresco necesita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paraguas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abánico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suéter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viento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6. </w:t>
        <w:tab/>
        <w:t>Prefiero el gusto de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cuero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juego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uva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D. plata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7</w:t>
        <w:tab/>
        <w:t>¿En qué día celebra el Nuevo Año?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El primer de enero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El veinticinco de diciembre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El dos de enero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El veinticinco de ener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8. </w:t>
        <w:tab/>
        <w:t>Invierno y otoño son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meses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días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veinte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estaciones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9. </w:t>
        <w:tab/>
        <w:t>¿Cuáles son los números entre tres y ocho?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uno, dos, tres, cuatro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cuatro, cinco, seis, siete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dos, cuatro, seis, ocho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once, doce, trece, catorce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0</w:t>
        <w:tab/>
        <w:t>El parque está __________ del hotel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cerca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encima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va a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es lejo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1. </w:t>
        <w:tab/>
        <w:t>Rosita y Manuel ___________ a comprar leche a la lechería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hacen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vamos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ir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van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2.</w:t>
        <w:tab/>
        <w:t xml:space="preserve"> Quiero comprar un kilo de biftec. Voy a: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la pañería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la carnicería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la comisaría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. la panaderí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3. </w:t>
        <w:tab/>
        <w:t xml:space="preserve">En la tienda de ropa el dependiente le pregunta al cliente ¿Qué ____________ usa?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plato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toalla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talla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. nombr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4</w:t>
        <w:tab/>
        <w:t>Está lloviendo a cántaros, es necesario llevar un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abrigo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paraguas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sombrero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periódic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5</w:t>
        <w:tab/>
        <w:t>Hay rebajas y gangas en pan, regateamos con el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peluquero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policía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panadero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carnicero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6</w:t>
        <w:tab/>
        <w:t>El _________ es la moneda nacional de Colombia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bolivar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dólar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peso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libra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7.</w:t>
        <w:tab/>
        <w:t xml:space="preserve"> Comemos __________ en este restaurante, sirve ensaladas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tomate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hambre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jugo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legumbr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8.</w:t>
        <w:tab/>
        <w:t xml:space="preserve"> Mi abuela __________ habladora, gorda y muy miserable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este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esta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es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se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9</w:t>
        <w:tab/>
        <w:t>Durante mis vacaciones, __________ tarde, hablo con mi esposo y entonces como mi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muerzo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me despierto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nos levantamos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me acuesto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nos desayunamos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40. </w:t>
        <w:tab/>
        <w:t>Le _________ mariscos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quiere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puede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gustan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prefiere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41. </w:t>
        <w:tab/>
        <w:t>Una semana tiene días y un día tiene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lunes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horas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estaciones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mes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2</w:t>
        <w:tab/>
        <w:t>La casa es gris y ______ 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morena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cuero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plata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roj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43. </w:t>
        <w:tab/>
        <w:t>Mi barrio tiene casas, parques y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aulas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barco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edificios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catedra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4</w:t>
        <w:tab/>
        <w:t>La mujer religiosa hace las compras en un almacén para comprar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pantalones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vestido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helado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camisa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45. </w:t>
        <w:tab/>
        <w:t>Tu _________ vivir en Kingston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sientes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prefieres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gusta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quiero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46. </w:t>
        <w:tab/>
        <w:t>Mi hermana vende pildoras, trabaja en una __________ en Lima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joyería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clínica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peluquería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fruterí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47. </w:t>
        <w:tab/>
        <w:t>El señor Lopez vende su __________ a la carniceria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mariscos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pescado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pollo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paste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8</w:t>
        <w:tab/>
        <w:t>Me gusta mucho ______ las canciones de Cece Winans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felicitar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manejar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escuchar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grita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49. </w:t>
        <w:tab/>
        <w:t>La dueña Magarita y su hija Rosita __________ de la isla de Trinidad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es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son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viven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est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50. </w:t>
        <w:tab/>
        <w:t>Me __________ Carolyn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llama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amo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llamo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nazco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Total 50 marks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CTION B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Instructions: Read the passage below then answer the questions that follow in ENGLISH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n Felipe Garcia es una persona querida, inteligente, trabajadora y un autor celebrado, per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o cocinero, un poco desorganizado. La siguiente anécdota va a demostrar su personalida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n Felipe le gusta ayudar a su mujer los fines de semana. Un sábado como de costumbr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para la cena. Cocina el arroz con guisante, pollo asado y una ensalada de tomate y verdura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para jugo de frutas. También barra la casa y pasa media hora lavando el coche bajo un so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diente. !Diós Mio! Cuando está cansado y prepara una taza de té y un sandwich y se acuesta 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cansar. Se levanta a las tres para cenar con mi familia. Va a tomar un refresco antes de com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 va a buscar el jugo en la nevera. ¡Pero qué sorpresa! Allí está el arroz en lugar del jugo! Pero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dónde está el jugo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Dónde creen ustedes que lo encuentro? !En el horno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Questions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</w:t>
        <w:tab/>
        <w:t>Describe the qualities of Don Felipe (3 marks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  <w:tab/>
        <w:t>What is his profession? (1 mark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  <w:tab/>
        <w:t>Write three tasks he accomplishes on Saturdays? (3 marks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  <w:tab/>
        <w:t>What is the weather like? (1 mark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  <w:tab/>
        <w:t>What does Don Felipe do after working? (2 marks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6. </w:t>
        <w:tab/>
        <w:t>What does he do at three o’clock? (2 marks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7. </w:t>
        <w:tab/>
        <w:t>What surprises Don Felipe? (2 marks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8. </w:t>
        <w:tab/>
        <w:t>Where is the juice? (1 mark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Total 15 marks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CTION C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Instructions: Write a suitable response in SPANISH to each of the following situation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  <w:tab/>
        <w:t>Your friend wants to know what you are buying for dinner. Tell her you are going to th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butcher’s to buy two kilos of chicken and one kilo of beef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  <w:tab/>
        <w:t>Ask your niece her ag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  <w:tab/>
        <w:t>You are shopping at Lees, ask the shop attendant the price of the blue shir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  <w:tab/>
        <w:t>Tell your teacher what the weather is like toda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  <w:tab/>
        <w:t>Tell your Spanish oral examiner what you plan to do for the weekend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Total 15 marks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CTION 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Instructions: Write </w:t>
      </w:r>
      <w:r>
        <w:rPr>
          <w:rFonts w:cs="Times New Roman" w:ascii="Times New Roman" w:hAnsi="Times New Roman"/>
          <w:b/>
          <w:sz w:val="24"/>
          <w:szCs w:val="24"/>
        </w:rPr>
        <w:t>about a typical day in your life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The assignment should be in Spanish and includ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</w:t>
        <w:tab/>
        <w:t>your nam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  <w:tab/>
        <w:t>the persons with whom you liv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  <w:tab/>
        <w:t xml:space="preserve"> what time you get up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d. </w:t>
        <w:tab/>
        <w:t>five things you do after getting up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</w:t>
        <w:tab/>
        <w:t>what time you leave the hous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e </w:t>
        <w:tab/>
        <w:t>two things you do at schoo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</w:t>
        <w:tab/>
        <w:t>what time you leave schoo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</w:t>
        <w:tab/>
        <w:t>mode of transport to arrive hom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</w:t>
        <w:tab/>
        <w:t>time you arrive hom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  <w:tab/>
        <w:t>three things you do at hom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</w:t>
        <w:tab/>
        <w:t>three things before youou go to be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</w:t>
        <w:tab/>
        <w:t>what time you go to bed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(Total 20 marks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ND OF TEST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Portmore Community College</w:t>
      <w:tab/>
      <w:tab/>
      <w:tab/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04:14:00Z</dcterms:created>
  <dc:creator>csimpson</dc:creator>
  <dc:description/>
  <dc:language>en-US</dc:language>
  <cp:lastModifiedBy>win7</cp:lastModifiedBy>
  <dcterms:modified xsi:type="dcterms:W3CDTF">2011-04-10T04:14:00Z</dcterms:modified>
  <cp:revision>2</cp:revision>
  <dc:subject/>
  <dc:title/>
</cp:coreProperties>
</file>